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11. ΑΝΑΛΥΤΙΚΟ ΤΙΜΟΛΟΓΙΟ ΕΡΓΩΝ ΠΡΑΣΙΝΟΥ (Ν. ΑΤΕΠ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8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1329"/>
        <w:gridCol w:w="708"/>
        <w:gridCol w:w="1160"/>
        <w:gridCol w:w="2023"/>
        <w:gridCol w:w="900"/>
        <w:gridCol w:w="1080"/>
      </w:tblGrid>
      <w:tr>
        <w:trPr>
          <w:tblHeader w:val="true"/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Ν. ΑΤΕ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27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0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ελληνικού τύπου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99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9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σε σβώλου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0-2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 (πρόκε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2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</w:t>
            </w:r>
            <w:r>
              <w:rPr>
                <w:bCs/>
                <w:color w:val="000000"/>
                <w:sz w:val="20"/>
                <w:lang w:val="en-US"/>
              </w:rPr>
              <w:t>2,1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ST 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559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ST III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58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 IV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11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 xml:space="preserve">857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έχρι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l-GR"/>
              </w:rPr>
              <w:t>0,89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2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πάνω από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622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σχάρες, καλύματα φρεατίων κλπ χυτοσιδηρά τεμάχ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διατομής 7 mm για στήριξη δέντ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ελεκη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ρισ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μέχρι 2,5 m και πάχος μέχρι 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5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πάνω από 2,5 m και πάχος μεγαλύτερο των 5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2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24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για υποστύλωση με αντηρίδες με ύψος 70 cm και πάχος 5 - 6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2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-28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ες πολυαιθυλενί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6 bar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5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6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2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3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7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6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9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3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4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4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5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,1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4,3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σωλήνας από πολυαιθυλένιο (Ρ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06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0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2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19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από σκληρό PVC, ονομαστικής πίεσης 4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9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3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71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,19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7,6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3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6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3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9,</w:t>
            </w:r>
            <w:r>
              <w:rPr>
                <w:bCs/>
                <w:color w:val="000000"/>
                <w:sz w:val="20"/>
                <w:lang w:val="en-US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6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1,</w:t>
            </w:r>
            <w:r>
              <w:rPr>
                <w:bCs/>
                <w:color w:val="000000"/>
                <w:sz w:val="20"/>
                <w:lang w:val="en-US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6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2,5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,7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5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,31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,27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ΔΗΡΟΣΩΛΗ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 ραφή ISO-MEDIUM βαρύ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8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ονομαστικής</w:t>
            </w:r>
            <w:r>
              <w:rPr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διατομής</w:t>
            </w:r>
            <w:r>
              <w:rPr>
                <w:bCs/>
                <w:color w:val="000000"/>
                <w:sz w:val="20"/>
                <w:lang w:val="de-DE"/>
              </w:rPr>
              <w:t xml:space="preserve"> 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,6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4,3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el-GR"/>
              </w:rPr>
              <w:t>ΔΕΞΑΜΕ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δεξαμενή από σκληρό πολυαιθυλένι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ητικότητας 2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4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6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.</w:t>
            </w:r>
            <w:r>
              <w:rPr>
                <w:bCs/>
                <w:color w:val="000000"/>
                <w:sz w:val="20"/>
                <w:lang w:val="en-US"/>
              </w:rPr>
              <w:t>6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1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ΛΑΚΕΣ ΚΑΙ ΚΡΑΣΠΕΔΑ ΠΕΖΟΔΡΟΜΙ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8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</w:t>
            </w:r>
            <w:r>
              <w:rPr>
                <w:bCs/>
                <w:color w:val="000000"/>
                <w:sz w:val="20"/>
                <w:lang w:val="el-GR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βόλιθ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0-3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ΛΙΚΑ ΥΔΡΟΣΠΟΡΩΝ, ΣΤΑΘΕΡΟΠΟΙΗ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τιωτικό και ζελατινώδες υλ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κκοφοίνικ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ικό εδά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επικάλυψης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ά δίχαλ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εώπλεγμα πλαστ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ρισδιάστατο γεώπλεγ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ού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τον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5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0-3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Α ΕΞΑΡΤΗ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αγωγών για πλαστικούς σωλή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ακόρ χαλύβδινο, κων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8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υρ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1,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ικό 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α μεταλλική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9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μπύλη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,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ύφα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μερκή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1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7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γγλία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7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λλέκτης από σιδηροσωλήνα χωρίς ραφή (TUB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spacing w:lineRule="auto" w:line="240" w:before="45" w:after="0"/>
              <w:ind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9,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4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4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9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2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4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7,3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3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Διατομής </w:t>
            </w:r>
            <w:r>
              <w:rPr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l-GR"/>
              </w:rPr>
              <w:t xml:space="preserve">3 ins,       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0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7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6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ηνομαστός από γαλβανισμένο σιδηροσωλή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,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/4 ins,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9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σύνδεσμος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α ταχυσύνδεσμου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τόρνου με βόλ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3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2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ΛΑΙΟΧΡΩ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ΩΜΑΤΑ - ΒΕΛΤΙΩΤΙΚΑ ΕΔΑ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ευτικό χώ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ική γ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ρι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ύρφ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,5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ά τεχνητά υποστρώ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άφ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ικός σίδηρ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8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ΟΦΑΡΜΑΚΑ - ΛΙΠΑΣ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ατοδιαλυτό πλήρες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ό ή διαφυλλικό ή χουμικό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5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τό λίπασμα με ιχνοστοιχε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Π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γμα σπόρων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ή μίγμα σπόρων χλοοτάπη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ΙΚΟ ΥΛΙΚ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ένδρ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άμν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9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9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ρριχώμε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A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πρα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εσωτερικού χώ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οώδη - πολυετή φυτ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τοιμος χλοοτάπητ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3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0-7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ΚΑΙ ΑΣΦΑΛΕΙΑΣ ΔΙΚΤΥ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φαιρικός κρουνός, ορειχάλκινος, κοχλιωτό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,0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,9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αστικής έμφραξης, με τιμόνι, με σώμα από χυτοσίδηρο G-40 και εποξική βαφή, άξονα από ανοξείδωτο χάλυβα, με ωτίδες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1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, ορειχάλκινη, με σπείρωμα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,0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,6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</w:t>
            </w:r>
            <w:r>
              <w:rPr>
                <w:bCs/>
                <w:color w:val="000000"/>
                <w:sz w:val="20"/>
                <w:lang w:val="el-GR"/>
              </w:rPr>
              <w:t xml:space="preserve">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2,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75,5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 με ωτίδες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7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 ορειχάλκινο, πολλαπλής ριπή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9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9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 τύπου Woltman, PN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ή έξοδος υδρομέτ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ική βαλβίδα εξαερισμού, πλαστική ή μεταλλική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,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η βαλβίδα εξαερισμού, πλαστική ή μεταλλική, κυλιόμενου διαφράγματος, ΡΝ 16, 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εξαερισμού διπλής ενεργείας, διατομής 2 ins, πλαστική ή μεταλλ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,5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, ελαστικής έμφραξης, χυτοσίδηρο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 ορειχάλκινη, κλαπέ ή με ελατήριο ή με άλλο μηχανισμό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,7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6,0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3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4,7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4,9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87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ιωτήρας πίεσης, με σώμα ορειχάλκινο, ροδέλα και ελατήριο στεγανοποίησης ανοξείδωτα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</w:t>
            </w:r>
            <w:r>
              <w:rPr>
                <w:bCs/>
                <w:color w:val="000000"/>
                <w:sz w:val="20"/>
                <w:lang w:val="el-GR"/>
              </w:rPr>
              <w:t>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4,</w:t>
            </w:r>
            <w:r>
              <w:rPr>
                <w:bCs/>
                <w:color w:val="000000"/>
                <w:sz w:val="20"/>
                <w:lang w:val="el-GR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όμετρο γλυκερίνης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0-7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ΜΟΝΟΥ ΘΑΛΑΜ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 βαλβίδα μονού θαλάμου ΡΝ 16, ηλεκτρική και με χειροκίνητη λειτουργία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ίεσης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διατήρησης πίεσ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απλού φλοτέρ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φλοτέρ άνω και κάτω στάθμ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ιπληγματική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υπερπίεσης και ηλεκτρικής ανίχνευσης πλήγματο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επιστροφής, ελαστικής έμφραξ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αροχή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ογκομετρική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ΔΙΠΛΟΥ ΘΑΛΑΜΟΥ Ή ΑΝΤΙΣΤΟΙΧΟΥ ΤΥ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ηλεκτρική και με χειροκίνητη λειτουργ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διατήρη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 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9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ελέγχου στάθμης (φλοτεροβαλβίδα) απλού φλοτέ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4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ελέγχου στάθμης (φλοτεροβαλβιδα) φλοτερ άνω και κάτω στάθμ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ιπληγμα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5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7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υπερπίεσης και ηλεκτρικής ανίχνευσης πλήγ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επιστροφής, ελαστικής έμφραξ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ρύθμιση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 ή αντίστοιχου τύπου, ογκομετρική, ΡΝ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ες λειτουργίες υδραυλικών βαλβίδ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ηλεκτρική λειτουργί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0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αντεπιστροφ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0-79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ΙΛΤΡ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γραμμ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Φίλτρο νερού σίτας ή δίσκων, πίεσης λειτουργίας 10 at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όγκου φιλτραρίσματος,      παροχής τουλάχιστον μέχρ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/4 ins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  4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2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κοντό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μακρύ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51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6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1 1/2 ins     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7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11/2 ins                       51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11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2 ins                             88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2 ins                           12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1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5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6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ή σίτας γωνιακό, πίεσης λειτουργίας 8 at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93" w:leader="none"/>
              </w:tabs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15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21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σίτας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10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13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2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άμμου, κάθετο ή οριζόντιο, πίεσης λειτουργίας 8 atm, με χαλαζιακή άμμ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  16 ins                                         1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1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0 ins                                         2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1,9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5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3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6 ins                                         9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6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48 ins                                       18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3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4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1 ins                                       14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1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36 ins                                       20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τύπου Lakos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υδροκυκλώνας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      2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7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       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1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592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35 cm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ΕΜΗ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επισκέψιμος, αυτοκαθαριζόμε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μη επισκέψιμ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0-8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ΗΦ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5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9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6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, με σταλλακτη αυτορυθμιζόμενο και με μηχανισμό αποτροπής απορροής του νερού από το σωλήνα, ανά…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2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, με σταλλακτη αυτορυθμιζόμενο και με μηχανισμό αποτροπής απορροής του νερού από το σωλήνα, ανά ...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0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3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7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 16, με αυτορυθμιζόμενους σταλλάκτες,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6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3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4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ΣΤΑ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στατικός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 - 7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9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ΓΡΑΝΑΖΩΤ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5 – 9 m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2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7 -14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8,5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2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2 - 18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4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4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15 - 22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3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6,9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8 - 2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,1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4 - 3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,8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8 - 33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Η/ΒΑ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,5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ΚΡΟΥΣ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4 - 22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0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- 4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ΕΚΤΟΞΕΥΤΗ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εκτοξευτήρας ά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λυμμα από συνθετικό χλοοτάπητ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ό κύπελλο φυσικού χλοοτάπητα για εκτοξευτήρες μεγάλων αποστά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αναζωτού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υστικούς, με διάμετρο μεγαλύτερη από 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κάλυμμ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πολύσπαστος για μεγάλους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φύσιο για στατικούς εκτοξευτήρες σταθερού ή ρυθμιζόμενου τομέα,  κανονικής ή χαμηλή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μηλής παροχής, ακτινωτής εκτόξευσης, ακτίνας μέχρι 6,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0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Α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ΗΛΕΚΤΡΟΒΑ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0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2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3,5 bar, πλαστ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7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, ευθείας ρο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2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ΓΡΑΜΜΑΤΙΣ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ΠΑΤΑΡΙ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μπαταρίας, μίας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8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πλού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- 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6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7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νσόλα ελέγχου προγραμματιστών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0,3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ΡΕΥ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- 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4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0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-1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64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1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9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-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2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- 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55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 - 3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0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 - 3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37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 - 4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.01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ΣΥΣΚΕΥΩΝ ΕΛΕΓΧ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24 V A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συγκράτησης (Latching) D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5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κωδικοποιητής σήματος για μονοκαλωδιακή σύνδεση Η/Β ή Αντλί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έτα επέκτασης μονάδας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ισθητήριο Βροχ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ιακός συλλέκ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φρεάτιο Ηλεκτροβανών με καπάκ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ins μίας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ins δύο - τριών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cm 4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cm 6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ό κουτί για προγραμματιστέ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μεταλλικό, διαστάσεων (ύψος χ πλάτος χ βάθος ή πλάτος χύψος χ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/πάχους τοιχωμάτων...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x3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4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5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4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5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x6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από πολυεστέρα, διαστάσεων (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 ή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>. cm/πάχους τοιχωμάτων 3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8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ΥΥ,... κλώνων, διατομής ...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38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77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0,740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5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9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4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1,10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           </w:t>
            </w: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374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,925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33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753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12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ΚΕΝΤΡΙΚΑ ΣΥΣΤΗΜΑΤΑ ΕΛΕΓΧΟΥ ΑΡΔΕΥ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Μονάδα Ελεγχου Βανών (Μ.Ε.Β.)  από ... μέχρι..... στάσεων /   προγραμμάτων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/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Modem επικοινωνίας με τον Κεντρικό Σταθμό Ελέγχου 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Radio Modem επικοινωνίας με τον Κεντρικό Σταθμό Ελέγχου (ΚΣΕ) ή μέσω οπτικών ι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GSM Modem επικοινωνίας με τον Κεντρικό Σταθμό Ελέγχου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μονοκαλωδιακού ελέγχου (Μ.Μ.Ε.) από … μέχρι … προγραμμάτων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αποκωδικοποίησης σήματος (Decoder), με ... εισόδους/… εξόδ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, με βιομηχανικό υπολογιστ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9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ΙΠΑΝΤΗΡ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ία λίπανσης τύπου αναρρόφησης (Venturi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γχυτική αντλία λίπαν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1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2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500 lit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eastAsia="Arial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>
        <w:b/>
        <w:b/>
        <w:sz w:val="18"/>
        <w:szCs w:val="18"/>
        <w:lang w:val="el-GR"/>
      </w:rPr>
    </w:pPr>
    <w:r>
      <w:rPr>
        <w:b/>
        <w:sz w:val="18"/>
        <w:szCs w:val="18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pBdr>
        <w:top w:val="single" w:sz="4" w:space="0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  <w:r>
      <w:rPr>
        <w:rFonts w:eastAsia="Arial"/>
      </w:rPr>
      <w:t xml:space="preserve"> </w:t>
    </w:r>
    <w:r>
      <w:rPr/>
      <w:t xml:space="preserve">από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Β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Β 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basedOn w:val="Style10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11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9:00Z</dcterms:created>
  <dc:creator>USERGM02</dc:creator>
  <dc:description/>
  <cp:keywords/>
  <dc:language>en-US</dc:language>
  <cp:lastModifiedBy> </cp:lastModifiedBy>
  <cp:lastPrinted>2010-12-27T09:59:00Z</cp:lastPrinted>
  <dcterms:modified xsi:type="dcterms:W3CDTF">2013-09-30T06:39:00Z</dcterms:modified>
  <cp:revision>64</cp:revision>
  <dc:subject/>
  <dc:title>Γ ΠΙΝΑΚΑΣ: ΜΕΣΩΝ ΒΑΣΙΚΩΝ ΤΙΜΩΝ ΗΜΕΡΗΣΙΩΝ ΜΙΣΘΩΜΑΤΩΝ (Η</dc:title>
</cp:coreProperties>
</file>